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6/3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6.3.2013</w:t>
        <w:br/>
        <w:t xml:space="preserve">      </w:t>
        <w:br/>
        <w:br/>
        <w:br/>
        <w:br/>
        <w:br/>
        <w:br/>
        <w:br/>
        <w:br/>
        <w:br/>
        <w:br/>
        <w:br/>
        <w:br/>
        <w:t>Vypracovala: Bc. Stanislava Tůmová</w:t>
        <w:br/>
        <w:t>Předkládá :     Bc. Stanislava Tům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Martin Strna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neprodloužit nájemní smlouvu na byt – nájem doba určitá Martin Strnad, Strakonice, č.b. 003 o velikosti 2+1 s příslušenstvím, I. kategorie, v  přízem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vyklizení bytu do konce platnosti nájemní smlouvy tj. do 31.3.2013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34:00Z</dcterms:created>
  <dc:creator>Správa BH</dc:creator>
  <dc:description/>
  <dc:language>en-US</dc:language>
  <cp:lastModifiedBy>Havrdová M</cp:lastModifiedBy>
  <cp:lastPrinted>2012-09-24T09:13:00Z</cp:lastPrinted>
  <dcterms:modified xsi:type="dcterms:W3CDTF">2013-02-28T06:44:00Z</dcterms:modified>
  <cp:revision>9</cp:revision>
  <dc:subject/>
  <dc:title>147/11</dc:title>
</cp:coreProperties>
</file>